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409711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625917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629755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